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1430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9530</wp:posOffset>
                </wp:positionV>
                <wp:extent cx="5181600" cy="1066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0668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"Copilul trebuie învăţat să-şi folosească ochii, nu numai pentru a vedea, dar şi pentru a privi; urechile , nu numai pentru a auzi, dar şi pentru a asculta cu atenţie; mâinile, nu numai pentru a apuca obiectele, ci şi pentru a pipăi şi a le simţi"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Lonwenfeld</w:t>
                            </w:r>
                          </w:p>
                        </w:txbxContent>
                      </wps:txbx>
                      <wps:bodyPr anchor="t" lIns="24130" tIns="24130" rIns="24130" bIns="241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408pt;height:84pt;mso-wrap-distance-left:2.9pt;mso-wrap-distance-right:2.9pt;mso-wrap-distance-top:2.9pt;mso-wrap-distance-bottom:2.9pt;margin-top:3.9pt;mso-position-vertical-relative:text;margin-left:2.1pt;mso-position-horizontal-relative:text">
                <v:textbox inset="0.0263888888888889in,0.0263888888888889in,0.0263888888888889in,0.0263888888888889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"Copilul trebuie învăţat să-şi folosească ochii, nu numai pentru a vedea, dar şi pentru a privi; urechile , nu numai pentru a auzi, dar şi pentru a asculta cu atenţie; mâinile, nu numai pentru a apuca obiectele, ci şi pentru a pipăi şi a le simţi"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  <w:szCs w:val="20"/>
                        </w:rPr>
                        <w:t>Lonwenf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9530</wp:posOffset>
                </wp:positionV>
                <wp:extent cx="5934075" cy="4527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  <w:t xml:space="preserve">METODA PROIECTULUI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35.65pt;mso-wrap-distance-left:2.9pt;mso-wrap-distance-right:2.9pt;mso-wrap-distance-top:2.9pt;mso-wrap-distance-bottom:2.9pt;margin-top:3.9pt;mso-position-vertical-relative:text;margin-left:27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title3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0"/>
                          <w:szCs w:val="40"/>
                          <w:lang w:val="en-US"/>
                        </w:rPr>
                        <w:t xml:space="preserve">METODA PROIECTULU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9220</wp:posOffset>
                </wp:positionV>
                <wp:extent cx="6645275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6pt" to="532.2pt,8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07950</wp:posOffset>
                </wp:positionH>
                <wp:positionV relativeFrom="paragraph">
                  <wp:posOffset>24765</wp:posOffset>
                </wp:positionV>
                <wp:extent cx="3310255" cy="474345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9149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Msoaccenttext7"/>
                              <w:widowControl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  <w:t>Martie 2011</w:t>
                            </w:r>
                          </w:p>
                          <w:p>
                            <w:pPr>
                              <w:pStyle w:val="Msoaccenttext7"/>
                              <w:widowControl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  <w:t>Prof. OŞLOBEANU Armaş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262pt;height:38.7pt;mso-wrap-distance-left:2.9pt;mso-wrap-distance-right:2.9pt;mso-wrap-distance-top:2.9pt;mso-wrap-distance-bottom:2.9pt;margin-top:1.95pt;mso-position-vertical-relative:text;margin-left:8.5pt;mso-position-horizontal-relative:text">
                <v:shadow on="t" color="#243F60" offset="1.35pt,1.35pt"/>
                <v:fill type="gradient" angle="135" focus="50%" color2="#DBE5F1"/>
                <v:textbox inset="0.0395833333333333in,0.0395833333333333in,0.0395833333333333in,0.0395833333333333in">
                  <w:txbxContent>
                    <w:p>
                      <w:pPr>
                        <w:pStyle w:val="Msoaccenttext7"/>
                        <w:widowControl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0"/>
                          <w:szCs w:val="20"/>
                          <w:lang w:val="en-US"/>
                        </w:rPr>
                        <w:t>Martie 2011</w:t>
                      </w:r>
                    </w:p>
                    <w:p>
                      <w:pPr>
                        <w:pStyle w:val="Msoaccenttext7"/>
                        <w:widowControl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0"/>
                          <w:szCs w:val="20"/>
                          <w:lang w:val="en-US"/>
                        </w:rPr>
                        <w:t>Prof. OŞLOBEANU Arma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0600</wp:posOffset>
                </wp:positionH>
                <wp:positionV relativeFrom="paragraph">
                  <wp:posOffset>18415</wp:posOffset>
                </wp:positionV>
                <wp:extent cx="3208655" cy="2065655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2082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-3168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es-ES"/>
                              </w:rPr>
                              <w:t xml:space="preserve">Proiectele oferă situaţii autentice de viaţă reală pentru contextualizarea  activităţilor de învăţare şi încorporează activităţi de gândire de nivel superior cu privire la ideile importante.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-3168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-3168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it-IT"/>
                              </w:rPr>
                              <w:t xml:space="preserve">A învăţa folosind proiectele presupune multă muncă atât din partea elevului, cât şi din partea profesorului care devine instructor – facilitator al procesului de învăţare.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-3168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-3168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sz w:val="16"/>
                                <w:szCs w:val="16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  <w:lang w:val="it-IT"/>
                              </w:rPr>
                              <w:t>Parcurgerea conţinuturilor se realizează prin sarcini de învăţare ce vizea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ză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  <w:lang w:val="it-IT"/>
                              </w:rPr>
                              <w:t xml:space="preserve"> rezultate concrete, exprimate prin cunoştinţe specifice dobândite şi deprinderi / abilităţi exersate în cadrul activităţii de învăţar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254pt;height:164pt;mso-wrap-distance-left:9.05pt;mso-wrap-distance-right:9.05pt;mso-wrap-distance-top:0pt;mso-wrap-distance-bottom:0pt;margin-top:1.45pt;mso-position-vertical-relative:text;margin-left:278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-31680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lang w:val="es-ES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es-ES"/>
                        </w:rPr>
                        <w:t xml:space="preserve">Proiectele oferă situaţii autentice de viaţă reală pentru contextualizarea  activităţilor de învăţare şi încorporează activităţi de gândire de nivel superior cu privire la ideile importante.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-31680" w:leader="none"/>
                        </w:tabs>
                        <w:spacing w:lineRule="auto" w:line="240" w:before="0" w:after="0"/>
                        <w:jc w:val="both"/>
                        <w:rPr>
                          <w:rFonts w:ascii="Comic Sans MS" w:hAnsi="Comic Sans MS" w:cs="Comic Sans MS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-31680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lang w:val="es-ES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it-IT"/>
                        </w:rPr>
                        <w:t xml:space="preserve">A învăţa folosind proiectele presupune multă muncă atât din partea elevului, cât şi din partea profesorului care devine instructor – facilitator al procesului de învăţare.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-31680" w:leader="none"/>
                        </w:tabs>
                        <w:spacing w:lineRule="auto" w:line="240" w:before="0" w:after="0"/>
                        <w:jc w:val="both"/>
                        <w:rPr>
                          <w:rFonts w:ascii="Comic Sans MS" w:hAnsi="Comic Sans MS" w:cs="Comic Sans MS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-31680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Cs/>
                          <w:sz w:val="16"/>
                          <w:szCs w:val="16"/>
                          <w:lang w:val="it-IT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  <w:lang w:val="it-IT"/>
                        </w:rPr>
                        <w:t>Parcurgerea conţinuturilor se realizează prin sarcini de învăţare ce vizea</w:t>
                      </w: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ză</w:t>
                      </w: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  <w:lang w:val="it-IT"/>
                        </w:rPr>
                        <w:t xml:space="preserve"> rezultate concrete, exprimate prin cunoştinţe specifice dobândite şi deprinderi / abilităţi exersate în cadrul activităţii de învăţare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 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soaccenttext7"/>
        <w:widowControl w:val="false"/>
        <w:tabs>
          <w:tab w:val="left" w:pos="708" w:leader="none"/>
          <w:tab w:val="left" w:pos="5877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/>
        <w:tab/>
        <w:tab/>
      </w:r>
    </w:p>
    <w:p>
      <w:pPr>
        <w:pStyle w:val="TextBody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fr-FR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32080</wp:posOffset>
            </wp:positionV>
            <wp:extent cx="3314700" cy="130683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i/>
          <w:i/>
          <w:iCs/>
          <w:color w:val="D3DFEE"/>
          <w:sz w:val="28"/>
          <w:szCs w:val="28"/>
        </w:rPr>
      </w:pPr>
      <w:r>
        <w:rPr>
          <w:rFonts w:cs="Cambria" w:ascii="Cambria" w:hAnsi="Cambria"/>
          <w:i/>
          <w:iCs/>
          <w:color w:val="D3DFEE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Times New Roman" w:hAnsi="Times New Roman" w:cs="Times New Roman"/>
          <w:i/>
          <w:i/>
          <w:iCs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8809355</wp:posOffset>
            </wp:positionH>
            <wp:positionV relativeFrom="paragraph">
              <wp:posOffset>3714750</wp:posOffset>
            </wp:positionV>
            <wp:extent cx="1790700" cy="1408430"/>
            <wp:effectExtent l="0" t="0" r="0" b="0"/>
            <wp:wrapNone/>
            <wp:docPr id="8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8809355</wp:posOffset>
            </wp:positionH>
            <wp:positionV relativeFrom="paragraph">
              <wp:posOffset>3714750</wp:posOffset>
            </wp:positionV>
            <wp:extent cx="1790700" cy="1408430"/>
            <wp:effectExtent l="0" t="0" r="0" b="0"/>
            <wp:wrapNone/>
            <wp:docPr id="9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8809355</wp:posOffset>
            </wp:positionH>
            <wp:positionV relativeFrom="paragraph">
              <wp:posOffset>3714750</wp:posOffset>
            </wp:positionV>
            <wp:extent cx="1790700" cy="1408430"/>
            <wp:effectExtent l="0" t="0" r="0" b="0"/>
            <wp:wrapNone/>
            <wp:docPr id="10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8466455</wp:posOffset>
                </wp:positionH>
                <wp:positionV relativeFrom="paragraph">
                  <wp:posOffset>2514600</wp:posOffset>
                </wp:positionV>
                <wp:extent cx="2416810" cy="50552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5055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398.05pt;mso-wrap-distance-left:2.9pt;mso-wrap-distance-right:2.9pt;mso-wrap-distance-top:2.9pt;mso-wrap-distance-bottom:2.9pt;margin-top:198pt;mso-position-vertical-relative:text;margin-left:666.6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3435350</wp:posOffset>
                </wp:positionH>
                <wp:positionV relativeFrom="paragraph">
                  <wp:posOffset>34290</wp:posOffset>
                </wp:positionV>
                <wp:extent cx="3310255" cy="338455"/>
                <wp:effectExtent l="0" t="0" r="17145" b="17145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ŞCOALA CENTRALĂ Bucureşti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262pt;height:28pt;mso-wrap-distance-left:2.9pt;mso-wrap-distance-right:2.9pt;mso-wrap-distance-top:2.9pt;mso-wrap-distance-bottom:2.9pt;margin-top:2.7pt;mso-position-vertical-relative:text;margin-left:-270.5pt;mso-position-horizontal-relative:text">
                <v:shadow on="t" color="#243F60" offset="1.35pt,1.35pt"/>
                <v:fill type="gradient" angle="135" focus="50%" color2="#DBE5F1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ŞCOALA CENTRALĂ Bucureş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00</wp:posOffset>
                </wp:positionH>
                <wp:positionV relativeFrom="paragraph">
                  <wp:posOffset>64135</wp:posOffset>
                </wp:positionV>
                <wp:extent cx="3322955" cy="1439545"/>
                <wp:effectExtent l="0" t="0" r="17145" b="17145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1456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 xml:space="preserve">Reprezintă u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model educaţional centrat pe elev.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 xml:space="preserve">Acest tip de învăţa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  <w:lang w:val="fr-FR"/>
                              </w:rPr>
                              <w:t>dezvoltă cunoştinţe şi aptitudini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 xml:space="preserve"> într-o arie tematică prin sarcini de lucru extinse care promovează investigaţia, demonstraţii autentice ale produselor învăţării şi performanţelor elevilor.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es-ES"/>
                              </w:rPr>
                              <w:t>Curriculum-ul bazat pe proiecte este condus de întrebări importante care fac legătura dintre standardele de conţinut şi gândirea de nivel superior a elevilor cu contexte de viaţă reală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263pt;height:114.7pt;mso-wrap-distance-left:9.05pt;mso-wrap-distance-right:9.05pt;mso-wrap-distance-top:0pt;mso-wrap-distance-bottom:0pt;margin-top:5.05pt;mso-position-vertical-relative:text;margin-left:8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TextBody"/>
                        <w:widowControl w:val="false"/>
                        <w:spacing w:lineRule="auto" w:line="240" w:before="0" w:after="0"/>
                        <w:jc w:val="both"/>
                        <w:rPr>
                          <w:rFonts w:ascii="Comic Sans MS" w:hAnsi="Comic Sans MS" w:cs="Comic Sans MS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fr-FR"/>
                        </w:rPr>
                        <w:t xml:space="preserve">Reprezintă u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  <w:lang w:val="fr-FR"/>
                        </w:rPr>
                        <w:t>model educaţional centrat pe elev.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240" w:before="0" w:after="0"/>
                        <w:jc w:val="both"/>
                        <w:rPr>
                          <w:rFonts w:ascii="Comic Sans MS" w:hAnsi="Comic Sans MS" w:cs="Comic Sans MS"/>
                          <w:sz w:val="12"/>
                          <w:szCs w:val="1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12"/>
                          <w:szCs w:val="12"/>
                          <w:lang w:val="fr-FR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fr-FR"/>
                        </w:rPr>
                        <w:t xml:space="preserve">Acest tip de învăţare </w:t>
                      </w: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  <w:lang w:val="fr-FR"/>
                        </w:rPr>
                        <w:t>dezvoltă cunoştinţe şi aptitudini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fr-FR"/>
                        </w:rPr>
                        <w:t xml:space="preserve"> într-o arie tematică prin sarcini de lucru extinse care promovează investigaţia, demonstraţii autentice ale produselor învăţării şi performanţelor elevilor. </w:t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es-ES"/>
                        </w:rPr>
                        <w:t>Curriculum-ul bazat pe proiecte este condus de întrebări importante care fac legătura dintre standardele de conţinut şi gândirea de nivel superior a elevilor cu contexte de viaţă reală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0600</wp:posOffset>
                </wp:positionH>
                <wp:positionV relativeFrom="paragraph">
                  <wp:posOffset>64135</wp:posOffset>
                </wp:positionV>
                <wp:extent cx="3208655" cy="2294255"/>
                <wp:effectExtent l="0" t="0" r="17145" b="17145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2311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6"/>
                                <w:szCs w:val="16"/>
                              </w:rPr>
                              <w:t>Ce va face profesoru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urmăreşte atingerea obiectivelor stabili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ghidează elev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 xml:space="preserve">stabileşte criteriile de evaluar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6"/>
                                <w:szCs w:val="16"/>
                              </w:rPr>
                              <w:t>Ce vor face elevii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culeg informaţ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organizează informaţii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elaborează docum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colaborează în cadrul echipei de lucr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se implică activ în evaluarea proiectului propriu cât şi al colegi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utilizează calculatoru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folosesc abilităţile şi competenţele necesare secolului XX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6"/>
                                <w:szCs w:val="16"/>
                              </w:rPr>
                              <w:t>Ce va face părintel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îi oferă sprijin copilulu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1" w:name="OLE_LINK1"/>
                            <w:bookmarkStart w:id="2" w:name="OLE_LINK1"/>
                            <w:bookmarkEnd w:id="2"/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254pt;height:182pt;mso-wrap-distance-left:9.05pt;mso-wrap-distance-right:9.05pt;mso-wrap-distance-top:0pt;mso-wrap-distance-bottom:0pt;margin-top:5.05pt;mso-position-vertical-relative:text;margin-left:278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16"/>
                          <w:szCs w:val="16"/>
                        </w:rPr>
                        <w:t>Ce va face profesoru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0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urmăreşte atingerea obiectivelor stabili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ghidează elev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0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 xml:space="preserve">stabileşte criteriile de evaluare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16"/>
                          <w:szCs w:val="16"/>
                        </w:rPr>
                        <w:t>Ce vor face elevii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culeg informaţ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organizează informaţii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elaborează docum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colaborează în cadrul echipei de lucr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se implică activ în evaluarea proiectului propriu cât şi al colegil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utilizează calculatoru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folosesc abilităţile şi competenţele necesare secolului XXI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bookmarkStart w:id="3" w:name="OLE_LINK1"/>
                      <w:bookmarkEnd w:id="3"/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16"/>
                          <w:szCs w:val="16"/>
                        </w:rPr>
                        <w:t>Ce va face părintel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îi oferă sprijin copilului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</w:r>
                      <w:bookmarkStart w:id="4" w:name="OLE_LINK1"/>
                      <w:bookmarkStart w:id="5" w:name="OLE_LINK1"/>
                      <w:bookmarkEnd w:id="5"/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7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600</wp:posOffset>
                </wp:positionH>
                <wp:positionV relativeFrom="paragraph">
                  <wp:posOffset>191770</wp:posOffset>
                </wp:positionV>
                <wp:extent cx="3322955" cy="4686300"/>
                <wp:effectExtent l="0" t="0" r="17145" b="17145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47034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StrongEmphasis"/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  <w:b w:val="false"/>
                                <w:bCs w:val="false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108325" cy="190690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325" cy="190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Style w:val="StrongEmphasis"/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Elevii se află în centrul procesului de învăţare</w:t>
                            </w: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  <w:b w:val="false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Style w:val="Bodytext"/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arcinile proiectului le dau elevilor posibilitatea de a folosi</w:t>
                            </w:r>
                            <w:r>
                              <w:rPr>
                                <w:rStyle w:val="Emphasis"/>
                                <w:rFonts w:cs="Comic Sans MS" w:ascii="Comic Sans MS" w:hAnsi="Comic Sans MS"/>
                                <w:i w:val="false"/>
                                <w:sz w:val="16"/>
                                <w:szCs w:val="16"/>
                              </w:rPr>
                              <w:t xml:space="preserve"> lucrurile care le plac pentru a obţine produse şi a realiza performanţ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Bodytext"/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Proiectul are obiective clare</w:t>
                            </w:r>
                            <w:r>
                              <w:rPr>
                                <w:rStyle w:val="Bodytext"/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, se concentrează pe ceea ce trebuie să ştie elev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Style w:val="StrongEmphasis"/>
                                <w:rFonts w:ascii="Comic Sans MS" w:hAnsi="Comic Sans MS" w:cs="Comic Sans MS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Proiectele implică diverse metode de evalua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Bodytext"/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Elevii pot prezenta ceea ce au învăţat unui public re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Style w:val="Bodytext"/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Elevii îşi demonstrează cunoştinţele şi competenţele prin produsele şi performanţele realizate</w:t>
                            </w: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  <w:b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Style w:val="Bodytext"/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prezentări, redactări, demonstraţii sau colecţii de imagini sau obiect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Style w:val="Bodytext"/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Tehnologia sprijină şi îmbunătăţeşte procesul de învăţare</w:t>
                            </w: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  <w:b w:val="false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Style w:val="Bodytext"/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elevii pot depăşi limitele sălii de clasă colaborând cu alţi elevi aflaţi la distanţă prin intermediul email-ului sau al propriilor site-uri sau prezentându-şi rezultatele învăţării cu ajutorul instrumentelor multimedia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Bodytext"/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  <w:lang w:val="es-ES"/>
                              </w:rPr>
                              <w:t xml:space="preserve">Activităţile proiectului sprijină dezvoltarea  unor capacităţi </w:t>
                            </w:r>
                            <w:r>
                              <w:rPr>
                                <w:rStyle w:val="Bodytext"/>
                                <w:rFonts w:cs="Comic Sans MS" w:ascii="Comic Sans MS" w:hAnsi="Comic Sans MS"/>
                                <w:sz w:val="16"/>
                                <w:szCs w:val="16"/>
                                <w:lang w:val="es-ES"/>
                              </w:rPr>
                              <w:t>precum colaborarea, auto-monitorizarea, analiza şi evaluarea informaţiil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263pt;height:370.35pt;mso-wrap-distance-left:9.05pt;mso-wrap-distance-right:9.05pt;mso-wrap-distance-top:0pt;mso-wrap-distance-bottom:0pt;margin-top:15.1pt;mso-position-vertical-relative:text;margin-left:8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Style w:val="StrongEmphasis"/>
                          <w:rFonts w:ascii="Comic Sans MS" w:hAnsi="Comic Sans MS" w:cs="Comic Sans MS"/>
                          <w:b w:val="false"/>
                          <w:b w:val="false"/>
                          <w:bCs w:val="false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Comic Sans MS" w:ascii="Comic Sans MS" w:hAnsi="Comic Sans MS"/>
                          <w:b w:val="false"/>
                          <w:bCs w:val="false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3108325" cy="190690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8325" cy="1906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Style w:val="StrongEmphasis"/>
                          <w:rFonts w:ascii="Comic Sans MS" w:hAnsi="Comic Sans MS" w:cs="Comic Sans MS"/>
                          <w:b w:val="false"/>
                          <w:b w:val="false"/>
                          <w:bCs w:val="false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Comic Sans MS" w:ascii="Comic Sans MS" w:hAnsi="Comic Sans MS"/>
                          <w:sz w:val="16"/>
                          <w:szCs w:val="16"/>
                        </w:rPr>
                        <w:t>Elevii se află în centrul procesului de învăţare</w:t>
                      </w:r>
                      <w:r>
                        <w:rPr>
                          <w:rStyle w:val="StrongEmphasis"/>
                          <w:rFonts w:cs="Comic Sans MS" w:ascii="Comic Sans MS" w:hAnsi="Comic Sans MS"/>
                          <w:b w:val="false"/>
                          <w:sz w:val="16"/>
                          <w:szCs w:val="16"/>
                        </w:rPr>
                        <w:t xml:space="preserve"> (</w:t>
                      </w:r>
                      <w:r>
                        <w:rPr>
                          <w:rStyle w:val="Bodytext"/>
                          <w:rFonts w:cs="Comic Sans MS" w:ascii="Comic Sans MS" w:hAnsi="Comic Sans MS"/>
                          <w:sz w:val="16"/>
                          <w:szCs w:val="16"/>
                        </w:rPr>
                        <w:t>Sarcinile proiectului le dau elevilor posibilitatea de a folosi</w:t>
                      </w:r>
                      <w:r>
                        <w:rPr>
                          <w:rStyle w:val="Emphasis"/>
                          <w:rFonts w:cs="Comic Sans MS" w:ascii="Comic Sans MS" w:hAnsi="Comic Sans MS"/>
                          <w:i w:val="false"/>
                          <w:sz w:val="16"/>
                          <w:szCs w:val="16"/>
                        </w:rPr>
                        <w:t xml:space="preserve"> lucrurile care le plac pentru a obţine produse şi a realiza performanţ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Bodytext"/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>Proiectul are obiective clare</w:t>
                      </w:r>
                      <w:r>
                        <w:rPr>
                          <w:rStyle w:val="Bodytext"/>
                          <w:rFonts w:cs="Comic Sans MS" w:ascii="Comic Sans MS" w:hAnsi="Comic Sans MS"/>
                          <w:sz w:val="16"/>
                          <w:szCs w:val="16"/>
                        </w:rPr>
                        <w:t>, se concentrează pe ceea ce trebuie să ştie elev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Style w:val="StrongEmphasis"/>
                          <w:rFonts w:ascii="Comic Sans MS" w:hAnsi="Comic Sans MS" w:cs="Comic Sans MS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Proiectele implică diverse metode de evaluar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Bodytext"/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>Elevii pot prezenta ceea ce au învăţat unui public re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Style w:val="Bodytext"/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Comic Sans MS" w:ascii="Comic Sans MS" w:hAnsi="Comic Sans MS"/>
                          <w:sz w:val="16"/>
                          <w:szCs w:val="16"/>
                        </w:rPr>
                        <w:t>Elevii îşi demonstrează cunoştinţele şi competenţele prin produsele şi performanţele realizate</w:t>
                      </w:r>
                      <w:r>
                        <w:rPr>
                          <w:rStyle w:val="StrongEmphasis"/>
                          <w:rFonts w:cs="Comic Sans MS" w:ascii="Comic Sans MS" w:hAnsi="Comic Sans MS"/>
                          <w:b w:val="false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Comic Sans MS" w:ascii="Comic Sans MS" w:hAnsi="Comic Sans MS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Style w:val="Bodytext"/>
                          <w:rFonts w:cs="Comic Sans MS" w:ascii="Comic Sans MS" w:hAnsi="Comic Sans MS"/>
                          <w:sz w:val="16"/>
                          <w:szCs w:val="16"/>
                        </w:rPr>
                        <w:t>prezentări, redactări, demonstraţii sau colecţii de imagini sau obiect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Style w:val="Bodytext"/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Comic Sans MS" w:ascii="Comic Sans MS" w:hAnsi="Comic Sans MS"/>
                          <w:sz w:val="16"/>
                          <w:szCs w:val="16"/>
                        </w:rPr>
                        <w:t>Tehnologia sprijină şi îmbunătăţeşte procesul de învăţare</w:t>
                      </w:r>
                      <w:r>
                        <w:rPr>
                          <w:rStyle w:val="StrongEmphasis"/>
                          <w:rFonts w:cs="Comic Sans MS" w:ascii="Comic Sans MS" w:hAnsi="Comic Sans MS"/>
                          <w:b w:val="false"/>
                          <w:sz w:val="16"/>
                          <w:szCs w:val="16"/>
                        </w:rPr>
                        <w:t xml:space="preserve"> (</w:t>
                      </w:r>
                      <w:r>
                        <w:rPr>
                          <w:rStyle w:val="Bodytext"/>
                          <w:rFonts w:cs="Comic Sans MS" w:ascii="Comic Sans MS" w:hAnsi="Comic Sans MS"/>
                          <w:sz w:val="16"/>
                          <w:szCs w:val="16"/>
                        </w:rPr>
                        <w:t>elevii pot depăşi limitele sălii de clasă colaborând cu alţi elevi aflaţi la distanţă prin intermediul email-ului sau al propriilor site-uri sau prezentându-şi rezultatele învăţării cu ajutorul instrumentelor multimedia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Style w:val="Bodytext"/>
                          <w:rFonts w:cs="Comic Sans MS" w:ascii="Comic Sans MS" w:hAnsi="Comic Sans MS"/>
                          <w:b/>
                          <w:sz w:val="16"/>
                          <w:szCs w:val="16"/>
                          <w:lang w:val="es-ES"/>
                        </w:rPr>
                        <w:t xml:space="preserve">Activităţile proiectului sprijină dezvoltarea  unor capacităţi </w:t>
                      </w:r>
                      <w:r>
                        <w:rPr>
                          <w:rStyle w:val="Bodytext"/>
                          <w:rFonts w:cs="Comic Sans MS" w:ascii="Comic Sans MS" w:hAnsi="Comic Sans MS"/>
                          <w:sz w:val="16"/>
                          <w:szCs w:val="16"/>
                          <w:lang w:val="es-ES"/>
                        </w:rPr>
                        <w:t>precum colaborarea, auto-monitorizarea, analiza şi evaluarea informaţiilo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0600</wp:posOffset>
                </wp:positionH>
                <wp:positionV relativeFrom="paragraph">
                  <wp:posOffset>149860</wp:posOffset>
                </wp:positionV>
                <wp:extent cx="3208655" cy="3886200"/>
                <wp:effectExtent l="0" t="0" r="17145" b="17145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39033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6"/>
                                <w:szCs w:val="16"/>
                              </w:rPr>
                              <w:t>Compenţe necesare secolului XX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Autoform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Identificarea, formularea şi soluţionarea probleme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Gândire critic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Competenţe de comunic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Creativitate şi curiozitate intelectual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Responsabilitate social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Capacităţi de colaborare şi interperson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Informaţii şi abilităţi 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254pt;height:307.35pt;mso-wrap-distance-left:9.05pt;mso-wrap-distance-right:9.05pt;mso-wrap-distance-top:0pt;mso-wrap-distance-bottom:0pt;margin-top:11.8pt;mso-position-vertical-relative:text;margin-left:278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16"/>
                          <w:szCs w:val="16"/>
                        </w:rPr>
                        <w:t>Compenţe necesare secolului XX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Autoform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Identificarea, formularea şi soluţionarea problemel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Gândire critic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Competenţe de comunic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Creativitate şi curiozitate intelectual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Responsabilitate social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Capacităţi de colaborare şi interperson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Informaţii şi abilităţi medi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4237355</wp:posOffset>
            </wp:positionH>
            <wp:positionV relativeFrom="paragraph">
              <wp:posOffset>4629150</wp:posOffset>
            </wp:positionV>
            <wp:extent cx="1600200" cy="1557020"/>
            <wp:effectExtent l="0" t="0" r="0" b="0"/>
            <wp:wrapNone/>
            <wp:docPr id="19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4237355</wp:posOffset>
                </wp:positionH>
                <wp:positionV relativeFrom="paragraph">
                  <wp:posOffset>6417310</wp:posOffset>
                </wp:positionV>
                <wp:extent cx="1714500" cy="367093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67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 xml:space="preserve">Folosind  metoda proiectelor la clasă pot fi dezvoltate următoarel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9"/>
                                <w:szCs w:val="19"/>
                              </w:rPr>
                              <w:t>abilităţi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316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57" w:hanging="27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9"/>
                                <w:szCs w:val="19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Responsabilitatea şi capacitatea de adaptare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31680" w:leader="none"/>
                              </w:tabs>
                              <w:ind w:left="357" w:hanging="265"/>
                              <w:jc w:val="both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9"/>
                                <w:szCs w:val="19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Abilităţile de comunicare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31680" w:leader="none"/>
                              </w:tabs>
                              <w:ind w:left="357" w:hanging="265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9"/>
                                <w:szCs w:val="19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Creativitatea şi curiozitatea intelectuală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31680" w:leader="none"/>
                              </w:tabs>
                              <w:ind w:left="357" w:hanging="265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9"/>
                                <w:szCs w:val="19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Selectarea informaţiilor şi abilităţi media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31680" w:leader="none"/>
                              </w:tabs>
                              <w:ind w:left="357" w:hanging="265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9"/>
                                <w:szCs w:val="19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Abilităţi interpersonale şi de colaborare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31680" w:leader="none"/>
                              </w:tabs>
                              <w:ind w:left="357" w:hanging="265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9"/>
                                <w:szCs w:val="19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Identificarea, formularea şi soluţionarea problemelor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31680" w:leader="none"/>
                              </w:tabs>
                              <w:ind w:left="357" w:hanging="265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9"/>
                                <w:szCs w:val="19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Auto-formarea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31680" w:leader="none"/>
                              </w:tabs>
                              <w:ind w:left="357" w:hanging="265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9"/>
                                <w:szCs w:val="19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Responsabilitatea social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1680" w:leader="none"/>
                              </w:tabs>
                              <w:spacing w:before="0" w:after="120"/>
                              <w:ind w:left="357" w:hanging="265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9"/>
                                <w:szCs w:val="19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Gândirea critică şi sistemică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89.05pt;mso-wrap-distance-left:2.9pt;mso-wrap-distance-right:2.9pt;mso-wrap-distance-top:2.9pt;mso-wrap-distance-bottom:2.9pt;margin-top:505.3pt;mso-position-vertical-relative:text;margin-left:333.6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-31680" w:leader="none"/>
                        </w:tabs>
                        <w:jc w:val="both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Century" w:ascii="Century" w:hAnsi="Century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 xml:space="preserve">Folosind  metoda proiectelor la clasă pot fi dezvoltate următoarele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9"/>
                          <w:szCs w:val="19"/>
                        </w:rPr>
                        <w:t>abilităţi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-31680" w:leader="none"/>
                        </w:tabs>
                        <w:jc w:val="both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ind w:left="357" w:hanging="276"/>
                        <w:rPr/>
                      </w:pPr>
                      <w:r>
                        <w:rPr>
                          <w:rFonts w:cs="Symbol" w:ascii="Symbol" w:hAnsi="Symbol"/>
                          <w:sz w:val="19"/>
                          <w:szCs w:val="19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>Responsabilitatea şi capacitatea de adaptare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-31680" w:leader="none"/>
                        </w:tabs>
                        <w:ind w:left="357" w:hanging="265"/>
                        <w:jc w:val="both"/>
                        <w:rPr/>
                      </w:pPr>
                      <w:r>
                        <w:rPr>
                          <w:rFonts w:cs="Symbol" w:ascii="Symbol" w:hAnsi="Symbol"/>
                          <w:sz w:val="19"/>
                          <w:szCs w:val="19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>Abilităţile de comunicare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-31680" w:leader="none"/>
                        </w:tabs>
                        <w:ind w:left="357" w:hanging="265"/>
                        <w:rPr/>
                      </w:pPr>
                      <w:r>
                        <w:rPr>
                          <w:rFonts w:cs="Symbol" w:ascii="Symbol" w:hAnsi="Symbol"/>
                          <w:sz w:val="19"/>
                          <w:szCs w:val="19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>Creativitatea şi curiozitatea intelectuală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-31680" w:leader="none"/>
                        </w:tabs>
                        <w:ind w:left="357" w:hanging="265"/>
                        <w:rPr/>
                      </w:pPr>
                      <w:r>
                        <w:rPr>
                          <w:rFonts w:cs="Symbol" w:ascii="Symbol" w:hAnsi="Symbol"/>
                          <w:sz w:val="19"/>
                          <w:szCs w:val="19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>Selectarea informaţiilor şi abilităţi media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-31680" w:leader="none"/>
                        </w:tabs>
                        <w:ind w:left="357" w:hanging="265"/>
                        <w:rPr/>
                      </w:pPr>
                      <w:r>
                        <w:rPr>
                          <w:rFonts w:cs="Symbol" w:ascii="Symbol" w:hAnsi="Symbol"/>
                          <w:sz w:val="19"/>
                          <w:szCs w:val="19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>Abilităţi interpersonale şi de colaborare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-31680" w:leader="none"/>
                        </w:tabs>
                        <w:ind w:left="357" w:hanging="265"/>
                        <w:rPr/>
                      </w:pPr>
                      <w:r>
                        <w:rPr>
                          <w:rFonts w:cs="Symbol" w:ascii="Symbol" w:hAnsi="Symbol"/>
                          <w:sz w:val="19"/>
                          <w:szCs w:val="19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>Identificarea, formularea şi soluţionarea problemelor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-31680" w:leader="none"/>
                        </w:tabs>
                        <w:ind w:left="357" w:hanging="265"/>
                        <w:rPr/>
                      </w:pPr>
                      <w:r>
                        <w:rPr>
                          <w:rFonts w:cs="Symbol" w:ascii="Symbol" w:hAnsi="Symbol"/>
                          <w:sz w:val="19"/>
                          <w:szCs w:val="19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>Auto-formarea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-31680" w:leader="none"/>
                        </w:tabs>
                        <w:ind w:left="357" w:hanging="265"/>
                        <w:rPr/>
                      </w:pPr>
                      <w:r>
                        <w:rPr>
                          <w:rFonts w:cs="Symbol" w:ascii="Symbol" w:hAnsi="Symbol"/>
                          <w:sz w:val="19"/>
                          <w:szCs w:val="19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>Responsabilitatea socială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1680" w:leader="none"/>
                        </w:tabs>
                        <w:spacing w:before="0" w:after="120"/>
                        <w:ind w:left="357" w:hanging="265"/>
                        <w:rPr/>
                      </w:pPr>
                      <w:r>
                        <w:rPr>
                          <w:rFonts w:cs="Symbol" w:ascii="Symbol" w:hAnsi="Symbol"/>
                          <w:sz w:val="19"/>
                          <w:szCs w:val="19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>Gândirea critică şi sistemică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6075680</wp:posOffset>
                </wp:positionH>
                <wp:positionV relativeFrom="paragraph">
                  <wp:posOffset>7943850</wp:posOffset>
                </wp:positionV>
                <wp:extent cx="4806950" cy="45402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Învăţarea prin proiect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5pt;height:35.75pt;mso-wrap-distance-left:2.9pt;mso-wrap-distance-right:2.9pt;mso-wrap-distance-top:2.9pt;mso-wrap-distance-bottom:2.9pt;margin-top:625.5pt;mso-position-vertical-relative:text;margin-left:478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widowControl w:val="false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Învăţarea prin proie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4237355</wp:posOffset>
            </wp:positionH>
            <wp:positionV relativeFrom="paragraph">
              <wp:posOffset>4629150</wp:posOffset>
            </wp:positionV>
            <wp:extent cx="1600200" cy="1557020"/>
            <wp:effectExtent l="0" t="0" r="0" b="0"/>
            <wp:wrapNone/>
            <wp:docPr id="2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4237355</wp:posOffset>
                </wp:positionH>
                <wp:positionV relativeFrom="paragraph">
                  <wp:posOffset>9973945</wp:posOffset>
                </wp:positionV>
                <wp:extent cx="6645910" cy="114300"/>
                <wp:effectExtent l="0" t="127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960" cy="114480"/>
                          <a:chOff x="0" y="0"/>
                          <a:chExt cx="6645960" cy="114480"/>
                        </a:xfrm>
                      </wpg:grpSpPr>
                      <wps:wsp>
                        <wps:cNvSpPr/>
                        <wps:spPr>
                          <a:xfrm>
                            <a:off x="1059840" y="0"/>
                            <a:ext cx="4518720" cy="1144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0"/>
                            <a:ext cx="3976200" cy="114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533520" cy="114480"/>
                          </a:xfrm>
                          <a:prstGeom prst="rect">
                            <a:avLst/>
                          </a:pr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33520" y="0"/>
                            <a:ext cx="266760" cy="114480"/>
                          </a:xfrm>
                          <a:custGeom>
                            <a:avLst/>
                            <a:gdLst>
                              <a:gd name="textAreaLeft" fmla="*/ 0 w 151200"/>
                              <a:gd name="textAreaRight" fmla="*/ 151200 w 1512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74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774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266760" cy="114480"/>
                          </a:xfrm>
                          <a:custGeom>
                            <a:avLst/>
                            <a:gdLst>
                              <a:gd name="textAreaLeft" fmla="*/ 0 w 151200"/>
                              <a:gd name="textAreaRight" fmla="*/ 151200 w 151200"/>
                              <a:gd name="textAreaTop" fmla="*/ 360 h 64800"/>
                              <a:gd name="textAreaBottom" fmla="*/ 6552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74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774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266760" cy="114480"/>
                          </a:xfrm>
                          <a:custGeom>
                            <a:avLst/>
                            <a:gdLst>
                              <a:gd name="textAreaLeft" fmla="*/ 0 w 151200"/>
                              <a:gd name="textAreaRight" fmla="*/ 151200 w 1512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74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774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0"/>
                            <a:ext cx="266760" cy="114480"/>
                          </a:xfrm>
                          <a:custGeom>
                            <a:avLst/>
                            <a:gdLst>
                              <a:gd name="textAreaLeft" fmla="*/ 0 w 151200"/>
                              <a:gd name="textAreaRight" fmla="*/ 151200 w 151200"/>
                              <a:gd name="textAreaTop" fmla="*/ 360 h 64800"/>
                              <a:gd name="textAreaBottom" fmla="*/ 6552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74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774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63080" y="0"/>
                            <a:ext cx="367200" cy="114480"/>
                          </a:xfrm>
                          <a:custGeom>
                            <a:avLst/>
                            <a:gdLst>
                              <a:gd name="textAreaLeft" fmla="*/ 0 w 208080"/>
                              <a:gd name="textAreaRight" fmla="*/ 208440 w 20808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74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774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8560" y="0"/>
                            <a:ext cx="533520" cy="114480"/>
                          </a:xfrm>
                          <a:prstGeom prst="rect">
                            <a:avLst/>
                          </a:pr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578560" y="0"/>
                            <a:ext cx="266760" cy="114480"/>
                          </a:xfrm>
                          <a:custGeom>
                            <a:avLst/>
                            <a:gdLst>
                              <a:gd name="textAreaLeft" fmla="*/ 0 w 151200"/>
                              <a:gd name="textAreaRight" fmla="*/ 151200 w 1512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74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774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5320" y="0"/>
                            <a:ext cx="266760" cy="114480"/>
                          </a:xfrm>
                          <a:custGeom>
                            <a:avLst/>
                            <a:gdLst>
                              <a:gd name="textAreaLeft" fmla="*/ 0 w 151200"/>
                              <a:gd name="textAreaRight" fmla="*/ 151200 w 151200"/>
                              <a:gd name="textAreaTop" fmla="*/ 360 h 64800"/>
                              <a:gd name="textAreaBottom" fmla="*/ 6552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74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774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9200" y="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1080" y="0"/>
                            <a:ext cx="266760" cy="114480"/>
                          </a:xfrm>
                          <a:custGeom>
                            <a:avLst/>
                            <a:gdLst>
                              <a:gd name="textAreaLeft" fmla="*/ 0 w 151200"/>
                              <a:gd name="textAreaRight" fmla="*/ 151200 w 151200"/>
                              <a:gd name="textAreaTop" fmla="*/ 360 h 64800"/>
                              <a:gd name="textAreaBottom" fmla="*/ 6552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74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774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112440" y="0"/>
                            <a:ext cx="266760" cy="114480"/>
                          </a:xfrm>
                          <a:custGeom>
                            <a:avLst/>
                            <a:gdLst>
                              <a:gd name="textAreaLeft" fmla="*/ 0 w 151200"/>
                              <a:gd name="textAreaRight" fmla="*/ 151200 w 1512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74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774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9200" y="0"/>
                            <a:ext cx="266760" cy="114480"/>
                          </a:xfrm>
                          <a:custGeom>
                            <a:avLst/>
                            <a:gdLst>
                              <a:gd name="textAreaLeft" fmla="*/ 0 w 151200"/>
                              <a:gd name="textAreaRight" fmla="*/ 151200 w 151200"/>
                              <a:gd name="textAreaTop" fmla="*/ 360 h 64800"/>
                              <a:gd name="textAreaBottom" fmla="*/ 6552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74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774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0"/>
                            <a:ext cx="2546280" cy="114480"/>
                          </a:xfrm>
                          <a:prstGeom prst="hexagon">
                            <a:avLst>
                              <a:gd name="adj" fmla="val 154768"/>
                              <a:gd name="vf" fmla="val 115470"/>
                            </a:avLst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0"/>
                            <a:ext cx="1007640" cy="114480"/>
                          </a:xfrm>
                          <a:prstGeom prst="hexagon">
                            <a:avLst>
                              <a:gd name="adj" fmla="val 154766"/>
                              <a:gd name="vf" fmla="val 115470"/>
                            </a:avLst>
                          </a:pr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6pt;margin-top:785.3pt;width:523.35pt;height:9.05pt" coordorigin="6672,15706" coordsize="10467,181">
                <v:rect id="shape_0" fillcolor="#ccff66" stroked="f" o:allowincell="f" style="position:absolute;left:8342;top:15707;width:7115;height:179;mso-wrap-style:none;v-text-anchor:middle">
                  <v:fill o:detectmouseclick="t" type="solid" color2="#330099"/>
                  <v:stroke color="#3465a4" joinstyle="round" endcap="flat"/>
                  <w10:wrap type="none"/>
                </v:rect>
                <v:rect id="shape_0" fillcolor="#ff9900" stroked="f" o:allowincell="f" style="position:absolute;left:8775;top:15707;width:6261;height:17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cc3300" stroked="f" o:allowincell="f" style="position:absolute;left:7513;top:15707;width:839;height:179;mso-wrap-style:none;v-text-anchor:middle">
                  <v:fill o:detectmouseclick="t" type="solid" color2="#33ccff"/>
                  <v:stroke color="#3465a4" joinstyle="round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#ff9900" stroked="f" o:allowincell="f" style="position:absolute;left:7513;top:15707;width:419;height:179;mso-wrap-style:none;v-text-anchor:middle;rotation:180" type="_x0000_t15">
                  <v:fill o:detectmouseclick="t" type="solid" color2="#0066ff"/>
                  <v:stroke color="#3465a4" joinstyle="round" endcap="flat"/>
                  <w10:wrap type="none"/>
                </v:shape>
                <v:shape id="shape_0" fillcolor="white" stroked="f" o:allowincell="f" style="position:absolute;left:7934;top:15707;width:419;height:179;flip:y;mso-wrap-style:none;v-text-anchor:middle" type="_x0000_t15">
                  <v:fill o:detectmouseclick="t" type="solid" color2="black"/>
                  <v:stroke color="#3465a4" joinstyle="round" endcap="flat"/>
                  <w10:wrap type="none"/>
                </v:shape>
                <v:rect id="shape_0" fillcolor="#ff9900" stroked="f" o:allowincell="f" style="position:absolute;left:6673;top:15707;width:419;height:17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shape id="shape_0" fillcolor="#cc3300" stroked="f" o:allowincell="f" style="position:absolute;left:6673;top:15707;width:419;height:179;mso-wrap-style:none;v-text-anchor:middle;rotation:180" type="_x0000_t15">
                  <v:fill o:detectmouseclick="t" type="solid" color2="#33ccff"/>
                  <v:stroke color="#3465a4" joinstyle="round" endcap="flat"/>
                  <w10:wrap type="none"/>
                </v:shape>
                <v:shape id="shape_0" fillcolor="#ccff66" stroked="f" o:allowincell="f" style="position:absolute;left:7093;top:15707;width:419;height:179;flip:y;mso-wrap-style:none;v-text-anchor:middle" type="_x0000_t15">
                  <v:fill o:detectmouseclick="t" type="solid" color2="#330099"/>
                  <v:stroke color="#3465a4" joinstyle="round" endcap="flat"/>
                  <w10:wrap type="none"/>
                </v:shape>
                <v:shape id="shape_0" fillcolor="#ff9900" stroked="f" o:allowincell="f" style="position:absolute;left:8347;top:15707;width:577;height:179;mso-wrap-style:none;v-text-anchor:middle;rotation:180" type="_x0000_t15">
                  <v:fill o:detectmouseclick="t" type="solid" color2="#0066ff"/>
                  <v:stroke color="#3465a4" joinstyle="round" endcap="flat"/>
                  <w10:wrap type="none"/>
                </v:shape>
                <v:rect id="shape_0" fillcolor="#cc3300" stroked="f" o:allowincell="f" style="position:absolute;left:15458;top:15707;width:839;height:179;mso-wrap-style:none;v-text-anchor:middle">
                  <v:fill o:detectmouseclick="t" type="solid" color2="#33ccff"/>
                  <v:stroke color="#3465a4" joinstyle="round" endcap="flat"/>
                  <w10:wrap type="none"/>
                </v:rect>
                <v:shape id="shape_0" fillcolor="white" stroked="f" o:allowincell="f" style="position:absolute;left:15458;top:15707;width:419;height:179;mso-wrap-style:none;v-text-anchor:middle;rotation:180" type="_x0000_t15"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9900" stroked="f" o:allowincell="f" style="position:absolute;left:15878;top:15707;width:419;height:179;flip:y;mso-wrap-style:none;v-text-anchor:middle" type="_x0000_t15">
                  <v:fill o:detectmouseclick="t" type="solid" color2="#0066ff"/>
                  <v:stroke color="#3465a4" joinstyle="round" endcap="flat"/>
                  <w10:wrap type="none"/>
                </v:shape>
                <v:rect id="shape_0" fillcolor="#ff9900" stroked="f" o:allowincell="f" style="position:absolute;left:16719;top:15707;width:419;height:17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shape id="shape_0" fillcolor="#ff9900" stroked="f" o:allowincell="f" style="position:absolute;left:15037;top:15707;width:419;height:179;flip:y;mso-wrap-style:none;v-text-anchor:middle" type="_x0000_t15">
                  <v:fill o:detectmouseclick="t" type="solid" color2="#0066ff"/>
                  <v:stroke color="#3465a4" joinstyle="round" endcap="flat"/>
                  <w10:wrap type="none"/>
                </v:shape>
                <v:shape id="shape_0" fillcolor="#ccff66" stroked="f" o:allowincell="f" style="position:absolute;left:16299;top:15707;width:419;height:179;mso-wrap-style:none;v-text-anchor:middle;rotation:180" type="_x0000_t15">
                  <v:fill o:detectmouseclick="t" type="solid" color2="#330099"/>
                  <v:stroke color="#3465a4" joinstyle="round" endcap="flat"/>
                  <w10:wrap type="none"/>
                </v:shape>
                <v:shape id="shape_0" fillcolor="#cc3300" stroked="f" o:allowincell="f" style="position:absolute;left:16719;top:15707;width:419;height:179;flip:y;mso-wrap-style:none;v-text-anchor:middle" type="_x0000_t15">
                  <v:fill o:detectmouseclick="t" type="solid" color2="#33ccff"/>
                  <v:stroke color="#3465a4" joinstyle="round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#ccff66" stroked="f" o:allowincell="f" style="position:absolute;left:9901;top:15707;width:4009;height:179;mso-wrap-style:none;v-text-anchor:middle" type="_x0000_t9">
                  <v:fill o:detectmouseclick="t" type="solid" color2="#330099"/>
                  <v:stroke color="#3465a4" joinstyle="round" endcap="flat"/>
                  <w10:wrap type="none"/>
                </v:shape>
                <v:shape id="shape_0" fillcolor="#cc3300" stroked="f" o:allowincell="f" style="position:absolute;left:11112;top:15707;width:1586;height:179;mso-wrap-style:none;v-text-anchor:middle" type="_x0000_t9">
                  <v:fill o:detectmouseclick="t" type="solid" color2="#33cc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03320</wp:posOffset>
            </wp:positionH>
            <wp:positionV relativeFrom="paragraph">
              <wp:posOffset>113030</wp:posOffset>
            </wp:positionV>
            <wp:extent cx="2926080" cy="2189480"/>
            <wp:effectExtent l="0" t="0" r="0" b="0"/>
            <wp:wrapSquare wrapText="bothSides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spacing w:before="0" w:after="120"/>
        <w:rPr/>
      </w:pPr>
      <w:r>
        <w:rPr/>
        <w:tab/>
      </w:r>
    </w:p>
    <w:sectPr>
      <w:type w:val="nextPage"/>
      <w:pgSz w:w="11906" w:h="16838"/>
      <w:pgMar w:left="540" w:right="707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Franklin Gothic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Franklin Gothic Medium Cond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Rockwell" w:hAnsi="Rockwell" w:eastAsia="Times New Roman" w:cs="Rockwell"/>
      <w:color w:val="000000"/>
      <w:kern w:val="2"/>
      <w:sz w:val="18"/>
      <w:szCs w:val="18"/>
      <w:lang w:val="ro-RO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" w:hAnsi="Franklin Gothic Demi" w:eastAsia="Times New Roman" w:cs="Franklin Gothic Demi"/>
      <w:color w:val="000000"/>
      <w:kern w:val="2"/>
      <w:sz w:val="30"/>
      <w:szCs w:val="3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rFonts w:ascii="Franklin Gothic Demi" w:hAnsi="Franklin Gothic Demi" w:eastAsia="Times New Roman" w:cs="Franklin Gothic Demi"/>
      <w:color w:val="000000"/>
      <w:kern w:val="2"/>
      <w:sz w:val="30"/>
      <w:szCs w:val="30"/>
      <w:lang w:val="ro-RO" w:bidi="ar-SA"/>
    </w:rPr>
  </w:style>
  <w:style w:type="character" w:styleId="CaracterCaracter1">
    <w:name w:val=" Caracter Caracter1"/>
    <w:basedOn w:val="Fontdeparagrafimplicit"/>
    <w:qFormat/>
    <w:rPr>
      <w:rFonts w:ascii="Franklin Gothic Book" w:hAnsi="Franklin Gothic Book" w:eastAsia="Times New Roman" w:cs="Franklin Gothic Book"/>
      <w:color w:val="000000"/>
      <w:kern w:val="2"/>
      <w:lang w:val="ro-RO" w:bidi="ar-SA"/>
    </w:rPr>
  </w:style>
  <w:style w:type="character" w:styleId="CaracterCaracter">
    <w:name w:val=" Caracter Caracter"/>
    <w:basedOn w:val="Fontdeparagrafimplicit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360" w:before="240" w:after="0"/>
    </w:pPr>
    <w:rPr>
      <w:rFonts w:ascii="Franklin Gothic Book" w:hAnsi="Franklin Gothic Book" w:eastAsia="Times New Roman" w:cs="Franklin Gothic Book"/>
      <w:color w:val="000000"/>
      <w:kern w:val="2"/>
      <w:sz w:val="20"/>
      <w:szCs w:val="20"/>
      <w:lang w:val="ro-RO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  <w:jc w:val="center"/>
    </w:pPr>
    <w:rPr>
      <w:rFonts w:ascii="Rockwell Extra Bold" w:hAnsi="Rockwell Extra Bold" w:eastAsia="Times New Roman" w:cs="Rockwell Extra Bold"/>
      <w:color w:val="000000"/>
      <w:kern w:val="2"/>
      <w:sz w:val="96"/>
      <w:szCs w:val="96"/>
      <w:lang w:val="ro-RO" w:bidi="ar-SA" w:eastAsia="zh-CN"/>
    </w:rPr>
  </w:style>
  <w:style w:type="paragraph" w:styleId="Msoaccenttext7">
    <w:name w:val="msoaccenttext7"/>
    <w:qFormat/>
    <w:pPr>
      <w:widowControl/>
      <w:bidi w:val="0"/>
    </w:pPr>
    <w:rPr>
      <w:rFonts w:ascii="Franklin Gothic Medium Cond" w:hAnsi="Franklin Gothic Medium Cond" w:eastAsia="Times New Roman" w:cs="Franklin Gothic Medium Cond"/>
      <w:color w:val="000000"/>
      <w:kern w:val="2"/>
      <w:sz w:val="16"/>
      <w:szCs w:val="16"/>
      <w:lang w:val="ro-RO" w:bidi="ar-SA" w:eastAsia="zh-CN"/>
    </w:rPr>
  </w:style>
  <w:style w:type="paragraph" w:styleId="TextnBalon">
    <w:name w:val="Text în Balon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8:38:00Z</dcterms:created>
  <dc:creator>Flori</dc:creator>
  <dc:description/>
  <cp:keywords/>
  <dc:language>en-US</dc:language>
  <cp:lastModifiedBy>profesor</cp:lastModifiedBy>
  <cp:lastPrinted>2011-03-16T09:24:00Z</cp:lastPrinted>
  <dcterms:modified xsi:type="dcterms:W3CDTF">2011-03-16T12:34:00Z</dcterms:modified>
  <cp:revision>28</cp:revision>
  <dc:subject/>
  <dc:title/>
</cp:coreProperties>
</file>